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>МИНИСТЕРСТВО ОБРАЗОВАНИЯ и НАУКИ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ФЕДЕРАЛЬНОЕ ГОСУДАРСТВЕННОЕ БЮДЖЕТНОЕ ОБРАЗОВАТЕЛЬНОЕ УЧРЕЖДЕНИЕВЫСШЕГО ПРОФЕССИОН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"МАТИ - РОССИЙСКИЙ ГОСУДАРСТВЕННЫЙ ТЕХНОЛОГИЧЕСКИЙ УНИВЕРСИТЕТ </w:t>
      </w:r>
      <w:r>
        <w:rPr>
          <w:rFonts w:cs="Times New Roman" w:ascii="Times New Roman" w:hAnsi="Times New Roman"/>
          <w:b/>
          <w:bCs/>
          <w:szCs w:val="28"/>
        </w:rPr>
        <w:t>имени К.Э. Циолковского</w:t>
      </w:r>
      <w:r>
        <w:rPr>
          <w:rFonts w:cs="Times New Roman" w:ascii="Times New Roman" w:hAnsi="Times New Roman"/>
          <w:b/>
          <w:szCs w:val="28"/>
        </w:rPr>
        <w:t>"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cs="Times New Roman" w:ascii="Times New Roman" w:hAnsi="Times New Roman"/>
          <w:bCs/>
          <w:szCs w:val="28"/>
        </w:rPr>
        <w:t>____________________________________________________________</w:t>
      </w:r>
    </w:p>
    <w:p>
      <w:pPr>
        <w:pStyle w:val="Normal"/>
        <w:suppressAutoHyphens w:val="true"/>
        <w:autoSpaceDE w:val="false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szCs w:val="28"/>
        </w:rPr>
        <w:t>Кафедра "Технология производства авиационных двигателей"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С. В. БАБИН     А. А. ФУРС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  <w:t>ЛАБОРАТОРНЫЙ ПРАКТИК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hadow/>
          <w:sz w:val="32"/>
          <w:szCs w:val="32"/>
        </w:rPr>
      </w:pPr>
      <w:r>
        <w:rPr>
          <w:rFonts w:cs="Times New Roman" w:ascii="Times New Roman" w:hAnsi="Times New Roman"/>
          <w:b/>
          <w:shadow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СТРУКЦИЯ, ПРИНЦИП РАБОТЫ И ОСОБЕННОСТИ ПРОИЗВОДСТВА ТРДД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Ступино 2015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КОНСТРУКЦИЯ, ПРИНЦИП РАБОТЫ И ОСОБЕННОСТИ ПРОИЗВОДСТВА ТРДД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ь работы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Изучение принципа работы двухконтурного двигателя (ТРДД)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с устройством основных узлов двигателя Д-20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Ознакомление со способами изготовления основных узлов </w:t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20П.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Зад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При выполнении лабораторной работы студенты должны: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1. изучить принцип работы ТРДД;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 w:ascii="Times New Roman" w:hAnsi="Times New Roman"/>
        </w:rPr>
        <w:t>2. ознакомиться с устройством и способом изготовления основных узлов двигателя Д-20П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71600</wp:posOffset>
                </wp:positionH>
                <wp:positionV relativeFrom="paragraph">
                  <wp:posOffset>2647315</wp:posOffset>
                </wp:positionV>
                <wp:extent cx="29718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08pt;margin-top:208.45pt;width:233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3735" cy="2981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98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1. Конструктивная схема ТРДД Д-20П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Принцип работы ТРДД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-20П является двухконтурным турбореактивным двигателем двухвальной схемы. Двигатель Д-20П устанавливается на самолеты ТУ-124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Он состоит из следующих основных узлов (рис. 1)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ходного устрой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ессора низкого давления (КНД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ительного корпус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рессора высокого давления (КВД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ры сгорания (КС)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бины высокого давл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бины низкого давления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ходного устройства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грегатов, обеспечивающих работу двигателя и самоле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При работе двигателя воздух поступает в КНД, сжимается в нем и подается в разделительный корпус при давлении 2,3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Па и температуре 380 К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разделительном корпусе воздух делится на два потока: наружный и внутренний. По наружному контуру воздух поступает в кольцевое сопло и через него истекает в атмосферу со скоростью 343 м/с. В результате истечения воздуха воздается тяга наружного конту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нутренний поток воздуха из разделительного корпуса поступает в КВД, дополнительно сжимается в нем и при давлении 11,8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Па и температуре 640 К направляется в камеру сгор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камере происходит непрерывное сгорание распыляемого центробежными форсунками топлива. В процессе горения керосина потоку воздуха сообщается тепловая энергия. Из камеры продукты сгорания при температуре 1150 К и давлении 11,3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Па поступают в турбин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енциальная энергия продуктов сгорания (давления и температура) в турбине частично преобразуется в механическую работу. Мощность, развиваемая турбиной высокого давления, а турбина низкого давления и КНД – ротор низкого давления. Роторы высокого и низкого давлений не имеют между собой механической связи и вращаются с различными частота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турбины газ поступает в сопло внутреннего контура и истекает из него со скоростью 410 м/с. В процессе истечения из сопла потенциальная энергия газа преобразуется в кинетическую энергию потока, в результате чего создается тяга внутреннего контур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ак, полная тяга двигателя равна сумме тяг, создаваемых наружным и внутренним контурами. С позиции физики тяга представляет собой результирующую силу воздействия газовоздушного потока на внутренние и наружные поверхности двиг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расхода воздуха через наружный контур к расходу воздуха через внутренний контур называется степенью двухконтурности. Для Д-20П степень двухконтурности равна 1. Это означает, что расход через наружный контур равен расходу воздуха через внутренний контур. Степень двухконтурности является одним из основных параметров двиг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ДД выполняется по 2-х и 3-х вальных схем. Двигатели таких схем отличаются лучшей устойчивостью работы компрессора на нерасчетных режимах, облегчается их запуск и улучшается приемистость. Кроме того, ТРДД экономичнее ТРД и ТВД в диапазоне скоростей 800-1200 км/час, вызывает шум меньшей интенсивности и меньшие вибрации самолета. Эти достоинства определили широкое применение ТРДД в современной авиации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Основные технические данные двигателя Д-20П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оминальный режим, Н=0, М=0, МСА)</w:t>
      </w:r>
    </w:p>
    <w:p>
      <w:pPr>
        <w:pStyle w:val="Normal"/>
        <w:jc w:val="right"/>
        <w:rPr/>
      </w:pPr>
      <w:r>
        <w:rPr/>
        <w:t>Таблица 1.</w:t>
      </w:r>
    </w:p>
    <w:tbl>
      <w:tblPr>
        <w:tblW w:w="900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1"/>
        <w:gridCol w:w="3135"/>
      </w:tblGrid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дельный расход топлив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С</w:t>
            </w:r>
            <w:r>
              <w:rPr>
                <w:rFonts w:cs="Times New Roman" w:ascii="Times New Roman" w:hAnsi="Times New Roman"/>
                <w:vertAlign w:val="subscript"/>
              </w:rPr>
              <w:t>уд</w:t>
            </w:r>
            <w:r>
              <w:rPr>
                <w:rFonts w:cs="Times New Roman" w:ascii="Times New Roman" w:hAnsi="Times New Roman"/>
              </w:rPr>
              <w:t>=0,071 кг/Н час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пература газа перед турбиной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Т</w:t>
            </w:r>
            <w:r>
              <w:rPr>
                <w:rFonts w:cs="Times New Roman" w:ascii="Times New Roman" w:hAnsi="Times New Roman"/>
                <w:vertAlign w:val="subscript"/>
              </w:rPr>
              <w:t>г</w:t>
            </w:r>
            <w:r>
              <w:rPr>
                <w:rFonts w:cs="Times New Roman" w:ascii="Times New Roman" w:hAnsi="Times New Roman"/>
              </w:rPr>
              <w:t>=1150 К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двухконтурности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=1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тепень повышения давления: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рессора низкого давлени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vertAlign w:val="subscript"/>
              </w:rPr>
              <w:t>кнд</w:t>
            </w:r>
            <w:r>
              <w:rPr>
                <w:rFonts w:cs="Times New Roman" w:ascii="Times New Roman" w:hAnsi="Times New Roman"/>
              </w:rPr>
              <w:t>=2,4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прессора высокого давлени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П</w:t>
            </w:r>
            <w:r>
              <w:rPr>
                <w:rFonts w:cs="Times New Roman" w:ascii="Times New Roman" w:hAnsi="Times New Roman"/>
                <w:vertAlign w:val="subscript"/>
              </w:rPr>
              <w:t>к</w:t>
            </w:r>
            <w:r>
              <w:rPr>
                <w:rFonts w:cs="Times New Roman" w:ascii="Times New Roman" w:hAnsi="Times New Roman"/>
              </w:rPr>
              <w:t>=5,0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тота вращения ротора: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изкого давлени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</w:t>
            </w:r>
            <w:r>
              <w:rPr>
                <w:rFonts w:cs="Times New Roman" w:ascii="Times New Roman" w:hAnsi="Times New Roman"/>
                <w:vertAlign w:val="subscript"/>
              </w:rPr>
              <w:t>н</w:t>
            </w:r>
            <w:r>
              <w:rPr>
                <w:rFonts w:cs="Times New Roman" w:ascii="Times New Roman" w:hAnsi="Times New Roman"/>
              </w:rPr>
              <w:t>=790 1/с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Высокого давлени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</w:t>
            </w:r>
            <w:r>
              <w:rPr>
                <w:rFonts w:cs="Times New Roman" w:ascii="Times New Roman" w:hAnsi="Times New Roman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</w:rPr>
              <w:t>=1117 1/с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сса двигателя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G</w:t>
            </w:r>
            <w:r>
              <w:rPr>
                <w:rFonts w:cs="Times New Roman" w:ascii="Times New Roman" w:hAnsi="Times New Roman"/>
                <w:vertAlign w:val="subscript"/>
              </w:rPr>
              <w:t>дв</w:t>
            </w:r>
            <w:r>
              <w:rPr>
                <w:rFonts w:cs="Times New Roman" w:ascii="Times New Roman" w:hAnsi="Times New Roman"/>
              </w:rPr>
              <w:t>=1470 кг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абаритные размеры двигателя:</w:t>
            </w:r>
          </w:p>
        </w:tc>
        <w:tc>
          <w:tcPr>
            <w:tcW w:w="313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лина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=3300 мм</w:t>
            </w:r>
          </w:p>
        </w:tc>
      </w:tr>
      <w:tr>
        <w:trPr/>
        <w:tc>
          <w:tcPr>
            <w:tcW w:w="5871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Диаметр</w:t>
            </w:r>
          </w:p>
        </w:tc>
        <w:tc>
          <w:tcPr>
            <w:tcW w:w="313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>=976 мм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 Краткие сведения о конструкции двигателя Д-20П</w:t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1. Компрессор низкого д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Д осевой трехступенчатый предназначен для создания тяги наружного контура и предварительного сжатия воздуха, поступающего в КВД. Он состоит из ротора и стато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отор – вращающаяся часть компрессора, включает в себя диски, рабочие лопатки , стяжной болт  направляющих аппаратов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Диск, с закрепленными на нем лопатками, называется рабочим колесом (РК). Каждый ряд неподвижных лопаток образует направляющий аппарат (НА). Рабочее колесо и, установленный за ним НА, образуют ступень компрессора. (рис. 2)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ступени компрессора состоит в следующем. При вращении РК лопатки совершают работу над воздухом. Сила Р воздействия рабочей лопатки на воздух направлена по нормали к каждой точке внутренней поверхности лопатки. Эта сила может быть разложена на окружную Р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</w:rPr>
        <w:t xml:space="preserve"> и осевую P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составляющие. Окружная составляющая вызывает увеличение окружной скорости воздуха т.е. увеличение его кинетической энергии, а осевая составляющая перемещает воздух параллельно оси ротора. Отсюда и название осевого компрессора. В результате абсолютная скорость воздуха на выходе из РК увеличивается и повышает давление. </w:t>
      </w:r>
      <w:r>
        <w:rPr>
          <w:rFonts w:cs="Times New Roman" w:ascii="Times New Roman" w:hAnsi="Times New Roman"/>
        </w:rPr>
        <w:drawing>
          <wp:inline distT="0" distB="0" distL="0" distR="0">
            <wp:extent cx="5709920" cy="20212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Рис. 2. Схема ступени компрессор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Лопатки НА образуют расширяющиеся каналы, в которых скорость потока уменьшается, а температура и давление увеличивается. Таким образом, в НА происходит преобразование кинетической энергии в потенциальную. Вторым назначением НА является направление потока под расчетным углом к рабочим лопаткам следующей ступен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 ротором КНД имеется входной направляющий аппарат 2 (рис. 7), который подводит воздух под расчетным углом к рабочим лопаткам 1-ой ступени. На рабочие лопатки воздух поступает за счет избыточного давления перед ними. А избыточное давление возникает в связи с перемещением воздуха рабочими лопатками параллельно оси ротора. Повышение давления в одной ступени компрессора невелико (в 1,15...1,35 раза), поэтому для значительного повышения давления компрессоры выполняются многоступенчатыми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евые компрессоры выполняется с уменьшающейся от ступени к ступени длиной лопаток. Это связано с тем, что плотность воздуха по длине компрессора увеличивается, а осевая скорость изменяется незначительно. Так геометрия проточной части обеспечивает необходимую напорность ступеней и высокий КПД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ля уменьшения размеров и массы его 1-я ступень выполняется сверхзвуковой. Это означает, что скорость набегания потока на рабочие лопатки больше скорости звука. Остальные ступени дозвуковые, для обеспечения высокого КПД компрессора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ски КНД выполнены механической обработкой из легированной стали. Они имеют развитые цилиндрические пояса с торцевыми шлицами для центровки и передачи крут его момента. Все диски стягиваются в один узел болтом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лопатки изготовлены штамповкой с последующей механической обработкой из хромоникелевой стали. К дискам рабочие лопатки крепятся замками "ласточкин хвост". Передний корпус 1 отлит из магниевого сплава и представляет собой наружную обечайку и внутреннюю втулку, соединенные стойками аэродинамического профи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ний корпус компрессора состоит из 3-х механически обработанных стальных колец, в которых монтируются направляющие аппараты. Лопатки НА изготовлены из хромоникелевой стали литьем по выплавляемым моделям и крепятся к корпусу резьбовыми штифтами (см. разрезной макет двигателя)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качестве заднего корпуса КНД используется разделительный корпус двиг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2. Разделительный корпус двигателя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ительный корпус предназначен для разделения потока воздуха на два контура, размещения опор роторов КНД и КВД, установки агрегатов и приводов к ним. Он представляет собой силовую деталь, отлитую из магниевого сплава, и состоит из наружной и внутренней оболочек и разделительного кольца, соединенных стойками аэродинамического профиля. </w:t>
      </w:r>
    </w:p>
    <w:p>
      <w:pPr>
        <w:pStyle w:val="Normal"/>
        <w:ind w:firstLine="39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left="1416"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5.3. Компрессор высокого давления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КВД осевой 8-ми ступенчатый предназначен для сжатия воздуха внутреннего контура и подачи его в камеру сгорания. Ротор КВД дисковой конструкции. Он включает в себя 8 дисков, рабочие лопатки, вал, промежуточные кольца и подшипники. Рабочие лопатки  крепятся к дискам  замками "ласточкин хвост", а диски соединяются с валом при помощи прямоугольных шлиц. Промежуточные кольца образуют внутренний контур проточной части компрессора и фиксируют рабочие лопатки в осевом направлении. Роторы КВД и КНД устанавливаются на двух опорах. Шариковые подшипники фиксируют роторы в осевом направлении, а роликовые - обеспечивают свободу температурных деформаций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Статор КВД состоит из входного устройства, среднего и заднего корпусов. Входное устройство КВД образовано разделительным корпусом. Средний корпус КВД сварной конструкции из легированной стали. Каждый НА с 1 по 7 ступень состоит из 2-х полуколец с консольно закрепленными в них лопатками посредством замков "ласточкин хвост". Задний корпус компрессора представляет собой НА последней ступени КВД. Лопатки НА выполнены из легированной стали. Лопатки 1, 2 и 3-ей ступеней выполнены штамповкой с последующей механической обработкой, лопатки остальных ступеней – методом точного литья с последующей механической обработкой входной и выходной кромок пера. Для защиты от коррозии поверхности дисков КВД и КНД фосфотируются и покрываются эмалью. 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ойчивая работа компрессора на нерасчетных режимах обеспечивается перепуском воздуху из-за 3-ей и 4-ой ступеней в наружный контур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4. Камера сгора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мера сгорания трубчато-кольцевого типа. В ней воздуху сообщается тепловая энергия в процессе непрерывного горения топлива. Тепловая энергия продуктов сгорания в двигателе преобразуется в кинетическую энергию истекающего газо-воздушного потока, в результате чего создается тяга. Для сгорания 1 кг керосина требуется около 15 кг воздуха. При таком соотношении топлива и воздуха температура продуктов сгорания высокая - около 2300 К. Температура же плавления материалов деталей камеры и турбины не превышает 1900 К. Поэтому для снижения температуры продуктов сгорания в камеру подается в 3,5-4,5 раза воздуха больше, чем требуется для полного сгорания топли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ношение действительного количества воздуха, приходящегося на 1 кг топлива, к теоретически необходимому называется коэффициентом избытка воздуха.</w:t>
      </w:r>
    </w:p>
    <w:p>
      <w:pPr>
        <w:pStyle w:val="Normal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756285" cy="60452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83" r="-7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Итак, ГТД работает при </w:t>
      </w:r>
      <w:r>
        <w:rPr>
          <w:rFonts w:cs="Times New Roman" w:ascii="Times New Roman" w:hAnsi="Times New Roman"/>
        </w:rPr>
        <w:drawing>
          <wp:inline distT="0" distB="0" distL="0" distR="0">
            <wp:extent cx="993775" cy="2451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775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Такие топливно-воздушные смеси называются бедными. Следует при этом заметить, что топливно-воздушная смесь надежно воспламеняется и устойчиво горит при </w:t>
      </w:r>
      <w:r>
        <w:rPr>
          <w:rFonts w:cs="Times New Roman" w:ascii="Times New Roman" w:hAnsi="Times New Roman"/>
        </w:rPr>
        <w:drawing>
          <wp:inline distT="0" distB="0" distL="0" distR="0">
            <wp:extent cx="977900" cy="24511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5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. В связи с этим для организации устойчивого горения при больших </w:t>
      </w:r>
      <w:r>
        <w:rPr>
          <w:rFonts w:cs="Times New Roman" w:ascii="Times New Roman" w:hAnsi="Times New Roman"/>
          <w:b/>
        </w:rPr>
        <w:drawing>
          <wp:inline distT="0" distB="0" distL="0" distR="0">
            <wp:extent cx="170815" cy="168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1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воздух в камеру разделяется на два потока: первичный и вторичный (рис. 3). Первичный поток в количестве, необходимом для воспламенения и горения, поступает в переднюю часть жаровой труби, в зону горения, куда центробежными форсунками непрерывно подается тонко распыленное топливо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758815" cy="222504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22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1924685</wp:posOffset>
                </wp:positionV>
                <wp:extent cx="5829300" cy="34290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Рис. 3. Схема камеры сгорания                 Рис. 4. Схема ступени турбин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27pt;mso-wrap-distance-left:9.05pt;mso-wrap-distance-right:9.05pt;mso-wrap-distance-top:0pt;mso-wrap-distance-bottom:0pt;margin-top:151.5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>Рис. 3. Схема камеры сгорания                 Рис. 4. Схема ступени турб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ичный исток, масса которого в 2 – 2,5 раза превышает массу первичного воздуха, омывает жаровую трубу снаружи, охлаждает ее и через отверстия поступает во внутреннюю полость жаровой трубы - в зону смешения. В результате смешения вторичного воздуха с продуктами сгорания температура газа понижается до 1150 К. При такой температуре газа обеспечивается надежная работа деталей камеры и турбины. Камера сгорания состоит из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наружного и внутреннего корпусов 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</w:rPr>
        <w:t>12-ти жаровых труб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ти патрубков, соединяющих жаровые труб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-ти рабочих центробежных форсунок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-х воспламенителей.</w:t>
      </w:r>
    </w:p>
    <w:p>
      <w:pPr>
        <w:pStyle w:val="Normal"/>
        <w:ind w:firstLine="5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ужный и внутренний кожухи образуют корпус камеры. Он выполняется сваркой из листовой жаропрочной стали и является силовым узлом двигателя. Жаровые трубы выполняются штамповкой из листового жаростойкого сплава с последующей роликовой сваркой.</w:t>
      </w:r>
    </w:p>
    <w:p>
      <w:pPr>
        <w:pStyle w:val="Normal"/>
        <w:ind w:firstLine="57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5. Турбина высокого давления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Турбина высокого давления осевая реактивная одноступенчатая. Она приводит во вращение ротор КВД и агрегаты двигателя. Турбина состоит из соплового аппарата и ротора. Ротор включает в себя рабочие лопатки, диск, вал и подшипни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В сопловом аппарате потенциальная энергия газа преобразуется в кинетическую. Увеличение скорости достигается благодаря тому, что лопатки СА образуют сужающиеся каналы (рис. 4)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рабочем колесе кинетическая энергия газового потока преобразуется в механическую работу. Это преобразование протекает следующим образом. При обтекании рабочих лопаток газовым потоком на них возникает аэродинамическая сила Р, которая может быть разложена на окружную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u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 xml:space="preserve">и осевую </w:t>
      </w:r>
      <w:r>
        <w:rPr>
          <w:rFonts w:cs="Times New Roman" w:ascii="Times New Roman" w:hAnsi="Times New Roman"/>
          <w:lang w:val="en-US"/>
        </w:rPr>
        <w:t>P</w:t>
      </w:r>
      <w:r>
        <w:rPr>
          <w:rFonts w:cs="Times New Roman" w:ascii="Times New Roman" w:hAnsi="Times New Roman"/>
          <w:vertAlign w:val="subscript"/>
          <w:lang w:val="en-US"/>
        </w:rPr>
        <w:t>a</w:t>
      </w:r>
      <w:r>
        <w:rPr>
          <w:rFonts w:cs="Times New Roman" w:ascii="Times New Roman" w:hAnsi="Times New Roman"/>
        </w:rPr>
        <w:t xml:space="preserve"> составляющие. Окружная сила создает крутящий момент, который и приводит во вращение ротор турбины. В этом и состоит преобразование располагаемой энергии газа в механическую работу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ие лопатки неохлаждаемые. Они выполняются штамповкой из жаропрочного хромоникелевого сплава. Из этого же сплава механической обработкой выполняется диск. Лопатки крепятся к диску замками «елочного» типа. Рабочее колесо соединяется с валом радиальными штифтами. Роторы турбины и КВД соединяются посредством эвольвентных шлиц и гайки со сферическими шайбам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опловой аппарат состоит из лопаток, наружного и внутреннего колец. Лопатки выполняются литьем по выплавляемым моделям из жаропрочного хромоникелевого сплава. В турбине охлаждаются сопловой аппарат и диск. Для улучшения охлаждения во внутрь лопаток установлены штампованные дефлекторы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57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6. Турбина низкого давл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рбина низкого давления осевая реактивная двухступенчатая. Она приводит во вращение КНД и состоит из соплового аппарата и ротора. Ротор состоит из двух рабочих колес, соединенных коническим кольцом, и вал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Рабочие лопатки обеих ступеней изготовлены штамповкой из жаропрочного сплава и крепятся к дискам замками «елочного» типа. Диски выполнены механической обработкой из жаропрочного сплава. Они соединяются с кольцом и валом радиальными штифтами. Вал ротора монтируется внутри вала турбины высокого давления на шариковом и роликовом подшипниках. С ротором КНД вал турбины соединяется шлицевой муфтой и болтом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5.7. Выходное устройство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ходное устройство нерегулируемое двухконтурное служит для преобразования потенциальной энергии продуктов сгорания и воздуха в кинетическую энергию. Увеличение скорости достигается благодаря тому, что наружное и внутренние сопла выполнены сужающимися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опло внутреннего контура представляет собой сварной узел, состоящий из конуса и кожуха, соединенных стойками аэродинамического профил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>Сопло наружного контура образуется внутренним кожухом и сопловой надсадкой, соединенных телескопическими стойками. Кожух и сопловая надсадка наружного контура выполнены роликовой сваркой из титанового сплава. Все детали сопла внутреннего контура выполнены сваркой из жаропрочной стал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Методика выполнения работы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ринципа работы ТРДД и конструкции основных узлов двигателей производится студентами самостоятельно по методическому руководству с использованием макетов и плакатов конкретных изделий и двигателей.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</w:rPr>
        <w:t>7. Отчетность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отчете должно быть: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ображение принципиальной схемы ТРДД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назначения основных элементов двигателей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способы изготовления лопаток, дисков компрессора и турбины, основных деталей камеры сгорания и реактивного сопла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ы материалы, применяемые для изготовления лопаток, дисков, корпусов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а формулировка тяги ТРДД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8. Контрольные вопросы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ких основных узлов состоит ТРДД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ких основных узлов состоит ступень компрессора и какого из значение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жите назначение КВД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в камерах сгорания применяют жаровые трубы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каких основных узлов состоит ступень турбины и какого их назначение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овите способы изготовления рабочих лопаток и дисков компрессора и турбины Д-20П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ТРДД выполняются 2-х и 3-х роторными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в КВД применяется перепуск воздуха?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чего в ТРДД применяются реактивные сопла?</w:t>
      </w:r>
      <w:r>
        <w:br w:type="page"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ОГЛАВЛЕНИЕ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ab/>
        <w:t xml:space="preserve">Конструкция, принцип работы и особенности производства ТРДД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1. Цель работы</w:t>
        <w:tab/>
        <w:t>2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2. Задание</w:t>
        <w:tab/>
        <w:t>2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3. Принцип работы ТРДД</w:t>
        <w:tab/>
        <w:t>3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4. Основные технические данные двигателя Д-20П</w:t>
        <w:tab/>
        <w:t>5</w:t>
      </w:r>
    </w:p>
    <w:p>
      <w:pPr>
        <w:pStyle w:val="Normal"/>
        <w:tabs>
          <w:tab w:val="clear" w:pos="709"/>
          <w:tab w:val="left" w:pos="72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5. Краткие сведения о конструкции двигателя Д-20П</w:t>
        <w:tab/>
        <w:t>5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1. Компрессор низкого давления</w:t>
        <w:tab/>
        <w:t>5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2. Разделительный корпус двигателя</w:t>
        <w:tab/>
        <w:t>8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3. Компрессор высокого давления</w:t>
        <w:tab/>
        <w:t>8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4. Камера сгорания</w:t>
        <w:tab/>
        <w:t>9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5. Турбина высокого давления</w:t>
        <w:tab/>
        <w:t>11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6. Турбина низкого давления</w:t>
        <w:tab/>
        <w:t>1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ab/>
        <w:t>5. 7. Выходное устройство</w:t>
        <w:tab/>
        <w:t>1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6. Методика выполнения работы</w:t>
        <w:tab/>
        <w:t>12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7. Отчетность</w:t>
        <w:tab/>
        <w:t>13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  <w:tab w:val="left" w:pos="846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  <w:tab/>
        <w:t>8. Контрольные вопросы</w:t>
        <w:tab/>
        <w:t>13</w:t>
      </w:r>
    </w:p>
    <w:p>
      <w:pPr>
        <w:pStyle w:val="Normal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</w:rPr>
      </w:r>
    </w:p>
    <w:sectPr>
      <w:footerReference w:type="default" r:id="rId9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8120" cy="204470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12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6pt;height:16.1pt;mso-wrap-distance-left:0pt;mso-wrap-distance-right:0pt;mso-wrap-distance-top:0pt;mso-wrap-distance-bottom:0pt;margin-top:0.05pt;mso-position-vertical-relative:text;margin-left:21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220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ind w:left="705" w:hanging="705"/>
      <w:jc w:val="center"/>
      <w:outlineLvl w:val="3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cs="Times New Roman"/>
      <w:b/>
      <w:bCs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cs="Arial"/>
    </w:rPr>
  </w:style>
  <w:style w:type="paragraph" w:styleId="3">
    <w:name w:val="Основной текст 3"/>
    <w:basedOn w:val="Normal"/>
    <w:qFormat/>
    <w:pPr/>
    <w:rPr>
      <w:rFonts w:ascii="Times New Roman" w:hAnsi="Times New Roman" w:cs="Times New Roman"/>
      <w:b/>
      <w:bCs/>
      <w:sz w:val="24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5:44:00Z</dcterms:created>
  <dc:creator>1</dc:creator>
  <dc:description/>
  <cp:keywords/>
  <dc:language>en-US</dc:language>
  <cp:lastModifiedBy>Alamar</cp:lastModifiedBy>
  <cp:lastPrinted>2015-04-20T08:27:00Z</cp:lastPrinted>
  <dcterms:modified xsi:type="dcterms:W3CDTF">2015-05-13T07:23:00Z</dcterms:modified>
  <cp:revision>22</cp:revision>
  <dc:subject/>
  <dc:title>Министерство общего и профессионального образования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078804575</vt:r8>
  </property>
</Properties>
</file>